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 w:before="0" w:after="0"/>
        <w:jc w:val="right"/>
        <w:rPr>
          <w:rStyle w:val="StrongEmphasis"/>
          <w:caps/>
          <w:sz w:val="28"/>
          <w:szCs w:val="28"/>
        </w:rPr>
      </w:pPr>
      <w:r>
        <w:rPr/>
      </w:r>
    </w:p>
    <w:p>
      <w:pPr>
        <w:pStyle w:val="Style17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17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логовой и бюджетной политики Мглинского городского посел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18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19 </w:t>
      </w:r>
      <w:r>
        <w:rPr>
          <w:rStyle w:val="StrongEmphasis"/>
          <w:sz w:val="28"/>
          <w:szCs w:val="28"/>
        </w:rPr>
        <w:t>и 2020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</w:rPr>
        <w:t>Основные направления налоговой политики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налоговой политики на 2018 год и на плановый период 2019 и 2020 годов разработаны в соответствии с требованиями статьи 184.2 Бюджетного кодекса Российской Федерации, подпунктом 3 пункта 1 части 1 Порядка, утвержденного решением Совета народных депутатов города Мглина от 31.10.2016г. №3//95 «Об утверждении Положения «О порядке составления, рассмотрения и утверждения бюджета Мглинского городского поселения, а также порядке представления, рассмотрения и утверждения отчетности об исполнении бюджета Мглинского городского поселения и его внешней проверки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логовой политики Мглинского городского поселения на 2018 год и на плановый период 2019 и 2020 годов является обеспечение бюджетной устойчивости в среднесрочной и долгосрочной перспективе, продолжение работы по укреплению и развитию доходной базы бюджета городского поселения за счет наращивания стабильных доходных источников, ее пополнения и мобилизации в бюджет имеющихся резерв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й задачей налоговой политики в ближайшие три года будет создание предсказуемой и устойчивой среды, характеризующейся стабильными налоговыми (и неналоговыми, в т.ч. регуляторными) условиями, направленными на стимулирование деловой активности, рост экономики и инвестиций, упорядочение системы существующих налоговых льгот путем отмены неэффективных льгот и предоставление льгот, носящих адресный характер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и направлениями налоговой политики в Мглинском городском поселении определены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увеличение налогового потенциала района за счет привлечения инвестиций, реализации высокоэффективных инвестиционных и инновацион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по легализации заработной платы, доведению ее до среднеотраслевого уровн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я мер, направленных на вовлечение граждан в предпринимательскую деятельность, сокращение неформальной занят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птимизация налоговых льгот по местным налогам с учетом оценки их бюджетной эффективн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недрение концепции налоговых и неналоговых расходов в бюджетный процесс, закрепление соответствующих норм в законодательстве и создание прозрачного механизма анализа объемов налоговых и неналоговых расходов и оценки их эффективности в случае принятия на федеральном уровне соответствующих нормативных правовых а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овершенствование налогообложения имущества физических лиц исходя из кадастровой стоимости объектов недвижим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альнейшее совершенствование налогового администрирования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 бюджета Мглинского городского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должение практики взаимодействия с налогоплательщиками, уплачивающими налоги в бюджет Мглин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 целью обеспечения роста поступления налога на доходы физических лиц в 2018 – 2020 годах будет продолжена реализация задач, предусмотренных в предыдущие годы, среди которых: создание условий для увеличения общего объема фонда оплаты труда, легализация самозанятых граждан, незарегистрированных в качестве индивидуальных предпринимателей, и получаемых ими доходов, осуществление контроля за выплатой официальной заработной платы в размере не ниже среднего уровня, сложившегося по соответствующему виду экономической деятельно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18 год сохранены налоговые льготы по местным налогам, действующие в текущем году. В плановом периоде предполагается соблюдение подхода к предоставлению налоговых льгот при условии их эффективности, наличия источника компенсации выпадающих доходов бюджета и исключительно на временной основе, отмена действующих налоговых льгот по итогам оценки их эффективност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2018 – 2020 годах будет реализован системный подход к оценке налоговых льгот и преференций на основе  концепции налоговых и неналоговых расходов. Указанной концепцией предусматривается оценка льгот с точки зрения бюджетных расходов на основе «проектного» подхода и их соответствие критериям целесообразности и результативно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Укреплению доходной базы бюджета Мглинского городского поселения способствует переход к исчислению имущественных налогов, исходя из кадастровой стоимо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увеличения налоговой базы будет продолжена работа по выявлению объектов, не включенных в Перечни объектов недвижимого имущества в соответствии со статьей 378.2 Налогового кодекса Российской Федерации, в отношении которых налоговая база по налогу на имущество физических лиц определяется как кадастровая стоимость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по повышению эффективности администрирования платежей, формирующих бюджет городского поселения, планируется осуществлять за счет усиления взаимодействия органов государственной и муниципальной власти, использования администраторами доходов бюджета городского поселения разработанных и утвержденных методик прогнозирования дох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начительное внимание будет уделено повышению эффективности мер, позволяющих увеличить фактическую собираемость платежей, формирующих местные бюджеты района, в том числе за счет привлечения дополнительных поступлений за счет погашения задолженности. В этих целях планируется проведение комплексного анализа в разрезе отдельных налогоплательщиков и видов экономической деятельности ситуации с уплатой обязательных платежей в бюджет по налогоплательщикам отдельных отрас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я налоговой политики в 2018 – 2020 годах будет осуществляться в условиях принятых и планируемых изменений налогового законодательства на федеральном уровн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пецифических ставок акцизов на автомобильный бензин 5 класса и дизельное топливо: с 1 января по 30 июня 2018 года по бензину автомобильному 11 213 рублей за тонну, по дизельному топливу 7 665 рублей за тонну, с 1 июля по 31 декабря 2018 года по бензину автомобильному 11 892 рублей за тонну и 8 252 рублей за тонну по дизельному топливу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– 2020 годы ставки по бензину автомобильному 5 класса 12 314 рублей за тонну и 12 752 рублей за тонну соответственно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Мглинского городского посе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8 год  и на плановый период 2019 и 2020 годов установлен в размере 0,0576% (в 2017 году – 0,0613%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физическим лицам возможности уплаты налогов и платежей через МФЦ предоставления государственных и муниципальных услуг в случаях, когда субъектом на МФЦ возложены соответствующие функции.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политики Мглинского городского поселения на 2018 год и на плановый период 2019 и 2020 годов разработаны в целях определения подходов к формированию основных характеристик и прогнозируемых параметров проекта бюджета Мглинского городского поселения на 2018 год и на плановый период 2019 и 2020 годов, обеспечивающих устойчивость и сбалансированность бюджет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бюджетной политики положены стратегические цели развития города Мглина, сформулированные в соответствии с основными положениями Послания Президента Российской Федерации Федеральному Собранию Российской Федерации от 1 декабря 2016 года, указами Президента Российской Федерации от 7 мая 2012 года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18 год и на плановый период 2019 и 2020 годов принят базовый вариант прогноза социально-экономи</w:t>
        <w:softHyphen/>
        <w:t>чес</w:t>
        <w:softHyphen/>
        <w:t>кого развития Мглинского городского поселения. В целях поддержания сбалансированности бюджета городского поселения будет продолжено применение мер, направленных на ограничение дефицита и уровня дол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основными целями бюджетной политики на 2018 год и на плановый период 2019 и 2020 годов будут являть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сбалансированности бюджета городского поселения в рамках принятых обязательств в соответствии с заключенным соглашение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граничение принятия новых расходных обязательств бюджета городского поселения, минимизация кредиторской задолжен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) дальнейшее развитие программно-целевых методов управления и бюджетир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) развитие системы межбюджетных отношений, расширение финансовой самостоятельности муниципалитетов, ориентация финансовой поддержки на достижение конечных результатов в сфере полномочий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)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егиона;</w:t>
      </w:r>
    </w:p>
    <w:p>
      <w:pPr>
        <w:pStyle w:val="ConsPlus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8) повышение прозрачности и открытости бюджетной системы, 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дходы к планированию бюджетных ассигнований на 2018 год и на плановый период 2019 и 2020 год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;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усмотрены ассигнования с целью индексации отдельных статей расходов в следующих размер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860"/>
        <w:gridCol w:w="3600"/>
      </w:tblGrid>
      <w:tr>
        <w:trPr>
          <w:trHeight w:val="686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статьи расход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эффициент</w:t>
              <w:br/>
              <w:t>индекс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эффициента индексации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ходы по оплат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ммунальных услуг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января 2018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января 2019 год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января 2020 года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планированы бюджетные ассигнования по отдельным направлениям расходов, софинансирование по которым будет осуществляться из федерального и областного бюджетов.</w:t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 повышению эффективности бюджетных расходов остаются обеспечение результативности имеющихся инструментов программно-целевого управления, создание условий для улучшения качества предоставления муниципальных услу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бюджетных расходов более 95% от их общего объема будут исполняться в рамках муниципальных программ. Это позволяет обеспечить взаимосвязь направлений бюджетных ассигнований на оказание муниципальных услуг с приоритетами социально-экономического развития  Мглинского городского посе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нимание в 2018 – 2020 годах будет уделено формированию реестра расходных обязательств бюджета городского поселения, анализу нормативной правовой базы принятия и осуществления расходных обязательств бюджета город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повышения открытости и прозрачности бюджетного процесса и деятельности органов местного самоуправления потребуется реализация ряда мероприяти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вовлечения граждан в процедуры обсуждения и принятия бюджетных реш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ов инициативного бюджетирова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практики размещения годовых отчетов о ходе реализации и оценке эффективности муниципальных программ Мглинского городского поселения на официальном сайте администрации Мглинск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здание условий для обеспечения сбалансированного и устойчивого исполнения бюджетов муниципальных образований посредством дальнейшего совершенствования межбюджетных отношений на региональном уровне является одним из основных направлений бюджетной политики Брян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Целью формирования межбюджетных отношений на региональном уровне является совершенствование механизма предоставления межбюджетных трансфертов путем развития принципов и подходов, применяемых при расчете и распределении межбюджетных трансфертов бюджетам муниципальных образован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юджетная политика в сфере межбюджетных отношений с муниципальными образованиями в 2018 – 2020 годах будет сосредоточена на решении следующих задач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вышение роли и обеспечение стабильности выравнивающей составляющей межбюджетных трансфертов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держка мер по обеспечению сбалансированности местных бюдже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тимулирование результатов социально-экономического развития территорий, качества управления муниципальными финансами, организации и осуществления бюджетного процесс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условий предоставления межбюджетных трансфертов, в том числе выполнение условий соглашений на получение дотаций из областного бюдже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вышение предсказуемости, открытости и прозрачности межбюджетных отношений, бюджетного процесса на муниципальном уровн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результативности предоставления межбюджетных субсид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соблюдения органами местного самоуправления нормативов расходов, используемых в методиках расчета субвенций на стадии исполнения переданных государственных полномочий Брянской обла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нижение долговой нагрузки местных бюджетов, имеющих значительный объем муниципального долга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информационных технологий управления общественными финанс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удет продолжена работа, направленная на повышение финансовой дисциплины органов местного самоуправления, улучшение финансовых показателей местных бюджетов, усиление контроля за соблюдением условий заключенных соглашений о предоставлении межбюджетных трансфертов из областного бюджета, выполнением планов мероприятий по увеличению поступлений налоговых и неналоговых доходов, повышению эффективности бюджетных расходов бюджетов муниципальных образова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8 – 2020 годах при планировании и предоставлении дотаций местным бюджетам будут учтены итоги исполнения за 2017 год обязательств в соответствии с заключенными соглашениями об условиях предоставления нецелевых дотаций, включающие показатели социально-экономического развития территор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части софинансирования расходных обязательств местных бюджетов при предоставлении субсидий из областного бюджета будет осуществляться увязка объемов финансирования с достижением целевых показателей результативности расходов профильных государственных программ, контроль соблюдения условий получения межбюджетных субсид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ланируется осуществить внедрение единой типовой классификации расходов местных бюджетов с целью интеграции информационных систем управления государственными и муниципальными финансами на региональном уровн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2018 – 2020 годах будет продолжено предоставление бюджетных кредитов бюджетам муниципальных образований на покрытие временных кассовых разрывов, возникающих при исполнении местных бюджетов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sz w:val="28"/>
    </w:rPr>
  </w:style>
  <w:style w:type="character" w:styleId="WW">
    <w:name w:val="WW- Знак"/>
    <w:qFormat/>
    <w:rPr>
      <w:sz w:val="28"/>
      <w:szCs w:val="28"/>
    </w:rPr>
  </w:style>
  <w:style w:type="character" w:styleId="WW1">
    <w:name w:val="WW- Знак1"/>
    <w:qFormat/>
    <w:rPr>
      <w:sz w:val="16"/>
      <w:szCs w:val="16"/>
    </w:rPr>
  </w:style>
  <w:style w:type="character" w:styleId="WW2">
    <w:name w:val="WW- Знак2"/>
    <w:qFormat/>
    <w:rPr>
      <w:sz w:val="28"/>
      <w:szCs w:val="28"/>
    </w:rPr>
  </w:style>
  <w:style w:type="character" w:styleId="WW3">
    <w:name w:val="WW- Знак3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WW4">
    <w:name w:val="WW- Знак4"/>
    <w:basedOn w:val="Style14"/>
    <w:qFormat/>
    <w:rPr/>
  </w:style>
  <w:style w:type="character" w:styleId="WW5">
    <w:name w:val="WW- Знак5"/>
    <w:qFormat/>
    <w:rPr>
      <w:b/>
      <w:bCs/>
    </w:rPr>
  </w:style>
  <w:style w:type="character" w:styleId="WW6">
    <w:name w:val="WW- Знак6"/>
    <w:qFormat/>
    <w:rPr>
      <w:sz w:val="24"/>
      <w:szCs w:val="24"/>
    </w:rPr>
  </w:style>
  <w:style w:type="character" w:styleId="WW7">
    <w:name w:val="WW- Знак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4:22:00Z</dcterms:created>
  <dc:creator/>
  <dc:description/>
  <dc:language>en-US</dc:language>
  <cp:lastModifiedBy/>
  <cp:lastPrinted>2017-11-14T14:45:00Z</cp:lastPrinted>
  <dcterms:modified xsi:type="dcterms:W3CDTF">2017-11-14T12:48:00Z</dcterms:modified>
  <cp:revision>9</cp:revision>
  <dc:subject/>
  <dc:title>ПРОЕКТ</dc:title>
</cp:coreProperties>
</file>